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45695371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62602809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885801417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99309030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